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b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b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1.p.p. – 3.n.p.</w:t>
        <w:tab/>
        <w:t>674b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ůdorys 3.n.p.</w:t>
        <w:tab/>
        <w:t>674b-003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vaděč R3b</w:t>
        <w:tab/>
        <w:t>674b-004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et (Výkaz výměr)</w:t>
        <w:tab/>
        <w:t>674b-005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2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Cs/>
      <w:sz w:val="24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2:20:00Z</dcterms:created>
  <dc:creator>Jan Martinek</dc:creator>
  <dc:description/>
  <cp:keywords/>
  <dc:language>en-US</dc:language>
  <cp:lastModifiedBy>Pavel Varsamis</cp:lastModifiedBy>
  <cp:lastPrinted>2012-07-19T14:19:00Z</cp:lastPrinted>
  <dcterms:modified xsi:type="dcterms:W3CDTF">2016-12-15T15:55:00Z</dcterms:modified>
  <cp:revision>10</cp:revision>
  <dc:subject/>
  <dc:title>TECHNICKÁ    ZPRÁVA</dc:title>
</cp:coreProperties>
</file>